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Patronat Europejskiego Roku Kreatywności i Innowacji 2009 otrzymaliśmy z ramienia Ministerstwa </w:t>
      </w:r>
    </w:p>
    <w:p>
      <w:pPr>
        <w:pStyle w:val="Normal"/>
        <w:rPr>
          <w:b/>
          <w:b/>
          <w:i/>
          <w:i/>
        </w:rPr>
      </w:pPr>
      <w:r>
        <w:rPr>
          <w:i/>
          <w:sz w:val="22"/>
          <w:szCs w:val="22"/>
        </w:rPr>
        <w:t>Edukacji od Fundacji Rozwoju Systemu Edukacji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Istotą sukcesu w zaspokajaniu swoich potrzeb jest </w:t>
      </w:r>
      <w:r>
        <w:rPr>
          <w:b/>
        </w:rPr>
        <w:t xml:space="preserve">nawiązanie kontaktu. </w:t>
      </w:r>
      <w:r>
        <w:rPr/>
        <w:t>Dopiero po osiągnięciu styczności z osobą lub odpowiednim przedmiotem (w tym z pieniędzmi) lub też zaznamiając się dobrze z techniką procesem, zjawiskiem, czy pojęciem możemy wykonać następny ruch: zapraszamy osobę na wspólną kolację, wsiadamy do nowo zakupionego samochodu, rozgaszczamy się w nowym domu, czy dopiero wydajamy pozyskane pieniądz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 portalu POI realizujemy tę powyższą zasadę poprzez oddanie użytkownikowi (w tym biznesowemu): </w:t>
      </w:r>
      <w:r>
        <w:rPr>
          <w:b/>
        </w:rPr>
        <w:t>miejsca</w:t>
      </w:r>
      <w:r>
        <w:rPr/>
        <w:t xml:space="preserve">, </w:t>
      </w:r>
      <w:r>
        <w:rPr>
          <w:b/>
        </w:rPr>
        <w:t>ważnej roli</w:t>
      </w:r>
      <w:r>
        <w:rPr/>
        <w:t xml:space="preserve"> do spełnienia oraz umożliwiając mu łatwe </w:t>
      </w:r>
      <w:r>
        <w:rPr>
          <w:b/>
        </w:rPr>
        <w:t>nawiązanie kontaktu</w:t>
      </w:r>
      <w:r>
        <w:rPr/>
        <w:t xml:space="preserve"> w tym miejscu z każdym typem innego użytkownika, który nie przypadkowo będzie pragnął zaspokoić swoje potrzeby w ściśle określonym miejsc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Innym typem osiągnięcia sukcesu przez użytkownika POI jest możliwość zaspokajania swoich potrzeb: prestiż, wyróżnienie, ważna społecznie funkcja, znaczenie wykonywanej pracy dla innych, otrzymywanie podziękowań i jej wyjątkowej formy jaką jest </w:t>
      </w:r>
      <w:r>
        <w:rPr>
          <w:b/>
        </w:rPr>
        <w:t>zarobkowanie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b/>
        </w:rPr>
        <w:t>Cel projektu EA w skrócie:</w:t>
      </w:r>
      <w:r>
        <w:rPr/>
        <w:t> </w:t>
      </w:r>
    </w:p>
    <w:p>
      <w:pPr>
        <w:pStyle w:val="Normal"/>
        <w:numPr>
          <w:ilvl w:val="0"/>
          <w:numId w:val="4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platforma informacji praktycznej i aktualnej;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sz w:val="20"/>
          <w:szCs w:val="20"/>
        </w:rPr>
        <w:t>zainicjowanie powszechnej platformy pracy on-line;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sz w:val="20"/>
          <w:szCs w:val="20"/>
        </w:rPr>
        <w:t xml:space="preserve">wyzwolenie potencjału twórczego internautów w celu rozwiązywania problemów indywidualnych </w:t>
        <w:br/>
        <w:t xml:space="preserve">i społecznych; </w:t>
      </w:r>
    </w:p>
    <w:p>
      <w:pPr>
        <w:pStyle w:val="Normal"/>
        <w:numPr>
          <w:ilvl w:val="0"/>
          <w:numId w:val="4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 xml:space="preserve">utworzenie narzędzia internetowego do budowy wiarygodności firmy i marki oraz jakości produktów i usług w bezpośredniej relacji biznesu z konsumentem. </w:t>
      </w:r>
    </w:p>
    <w:p>
      <w:pPr>
        <w:pStyle w:val="Normal"/>
        <w:rPr/>
      </w:pPr>
      <w:r>
        <w:rPr>
          <w:b/>
        </w:rPr>
        <w:t>Produkt(y) projektu (rezultaty): 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ograniczanie dostępu dzieciom do niewskazanych dla nich informacji w Internecie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0"/>
          <w:szCs w:val="20"/>
        </w:rPr>
        <w:t>ułatwianie dostępu do Internetu osobom starszym i telewidzom,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platforma opiniotwórcza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łatwe publikowanie i znajdywanie informacji (jedno miejsce dla szukania i publikowania );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szybsze i precyzyjniejsze dotarcie do potrzebnych informacji;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stałe miejsce odniesienia dla wiedzy i informacji wszystkich spraw społecznych, gospodarczych, kulturalnych, hobbystycznych i Internetu.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zainicjowanie platformy powszechnej telepracy dla internauty nie posiadającego specjalistycznych umiejętności;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alternatywa dla internetowych domen - kończących się dobrze brzmiących, długich i wieloczłonowych lub nowotwórstwa;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spopularyzowanie handlu nazwami jako alternatywa do handlu domenami, bez możliwości blokowania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budowa pozytywnych relacji strefy biznesu z konsumentami i kontrahentami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0"/>
          <w:szCs w:val="20"/>
        </w:rPr>
        <w:t>zwiększenie wiarygodności firm wśród klientów i kontrahentów - rozwój mądrego biznesu;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wzrost jakości produktów i usług; zmniejszenie ilości bubli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pomoc w rozwiązywaniu problemów grup zawodowych, lokalnych, krajowych;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wspieranie rządzących w decyzjach proekologicznych;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wspieranie działania aktywnych grup użytkowników;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nadanie tożsamości Internaucie = stałe, unikalne i widoczne miejsce w Internecie.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nowe rozwiązania w celu zmniejszenia zjawiska cyberniewolnictwa;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alternatywa do konieczności rejestracji  i logowania się do każdego serwisu z osobna;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ułatwienia w korzystaniu zasobów i serwisów obcojęzycznych;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otwarta struktura jak WWW, na zasadach zbliżonych do OpenSurce</w:t>
      </w:r>
    </w:p>
    <w:p>
      <w:pPr>
        <w:pStyle w:val="Normal"/>
        <w:numPr>
          <w:ilvl w:val="0"/>
          <w:numId w:val="2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>i inne</w:t>
      </w:r>
    </w:p>
    <w:p>
      <w:pPr>
        <w:pStyle w:val="Normal"/>
        <w:rPr>
          <w:b/>
          <w:b/>
        </w:rPr>
      </w:pPr>
      <w:r>
        <w:rPr>
          <w:b/>
        </w:rPr>
        <w:t>Na czym polega kreatywność i innowacyjność projektu?: </w:t>
      </w:r>
    </w:p>
    <w:p>
      <w:pPr>
        <w:pStyle w:val="NormalnyWeb"/>
        <w:rPr/>
      </w:pPr>
      <w:r>
        <w:rPr/>
        <w:t>Innowacyjność wydaje się subtelna ale ma szerokie i głębokie oddziaływanie.</w:t>
      </w:r>
    </w:p>
    <w:p>
      <w:pPr>
        <w:pStyle w:val="NormalnyWeb"/>
        <w:rPr/>
      </w:pPr>
      <w:r>
        <w:rPr/>
        <w:t xml:space="preserve">Jest to możliwe dzięki wykorzystaniu istniejącego dojrzałego dzisiaj </w:t>
      </w:r>
      <w:r>
        <w:rPr>
          <w:b/>
        </w:rPr>
        <w:t>środowiska</w:t>
      </w:r>
      <w:r>
        <w:rPr/>
        <w:t xml:space="preserve"> (jakim jest tutaj Internet ze swoimi zasobami) oraz </w:t>
      </w:r>
      <w:r>
        <w:rPr>
          <w:b/>
        </w:rPr>
        <w:t>obytego z nim</w:t>
      </w:r>
      <w:r>
        <w:rPr/>
        <w:t xml:space="preserve"> i jego obsługą przeciętnego, </w:t>
      </w:r>
      <w:r>
        <w:rPr>
          <w:b/>
        </w:rPr>
        <w:t>masowego użytkownika</w:t>
      </w:r>
      <w:r>
        <w:rPr/>
        <w:t>.</w:t>
      </w:r>
    </w:p>
    <w:p>
      <w:pPr>
        <w:pStyle w:val="NormalnyWeb"/>
        <w:rPr/>
      </w:pPr>
      <w:r>
        <w:rPr/>
        <w:t xml:space="preserve">W tym środowisku zostaje </w:t>
      </w:r>
      <w:r>
        <w:rPr>
          <w:b/>
        </w:rPr>
        <w:t>zainicjowane narzędzie</w:t>
      </w:r>
      <w:r>
        <w:rPr/>
        <w:t xml:space="preserve">, które rozbudowują dalej sami użytkownicy poprzez znane im sposoby publikacji i komunikacji w Internecie. Dla pojedynczego użytkownika narzędzia będzie to </w:t>
      </w:r>
      <w:r>
        <w:rPr>
          <w:b/>
        </w:rPr>
        <w:t>praca na rzecz samego siebie</w:t>
      </w:r>
      <w:r>
        <w:rPr/>
        <w:t xml:space="preserve">, we własnym interesie i miejscu (na przykład by być widocznym, wyróżniać się, odnieść sukces, zarządzać grupą osób albo zarabiać w wymierny i przejrzysty sposób). Będzie on w tym celu promował swoje miejsce </w:t>
      </w:r>
      <w:r>
        <w:rPr>
          <w:b/>
        </w:rPr>
        <w:t>promując jednocześnie portal</w:t>
      </w:r>
      <w:r>
        <w:rPr/>
        <w:t>.</w:t>
      </w:r>
    </w:p>
    <w:p>
      <w:pPr>
        <w:pStyle w:val="NormalnyWeb"/>
        <w:rPr/>
      </w:pPr>
      <w:r>
        <w:rPr/>
        <w:t xml:space="preserve">Praca poszczególnych użytkowników odbywa się w ściśle określonym miejscu – w tak zwanym Parku Nazwy. Jest to </w:t>
      </w:r>
      <w:r>
        <w:rPr>
          <w:b/>
        </w:rPr>
        <w:t>przestrzeń unikalna</w:t>
      </w:r>
      <w:r>
        <w:rPr/>
        <w:t xml:space="preserve">, a jego sukces przekładać się będzie na </w:t>
      </w:r>
      <w:r>
        <w:rPr>
          <w:b/>
        </w:rPr>
        <w:t>sukces całego portalu</w:t>
      </w:r>
      <w:r>
        <w:rPr/>
        <w:t>. Dla tych, którzy będą zainteresowani tylko odbiorem informacji, działalność na portalu może polegać na ocenianiu, głosowaniu w sondach, zgadzaniu się bądź przeczeniu zaproponowanej opcji oraz komunikowaniu się z innymi osobami.</w:t>
      </w:r>
    </w:p>
    <w:p>
      <w:pPr>
        <w:pStyle w:val="NormalnyWeb"/>
        <w:rPr/>
      </w:pPr>
      <w:r>
        <w:rPr/>
        <w:t xml:space="preserve">Czynnością, którą wykonuje użytkownik jest </w:t>
      </w:r>
      <w:r>
        <w:rPr>
          <w:b/>
        </w:rPr>
        <w:t>praca z tekstem</w:t>
      </w:r>
      <w:r>
        <w:rPr/>
        <w:t xml:space="preserve"> czy fragmentami tekstów, </w:t>
      </w:r>
      <w:r>
        <w:rPr>
          <w:b/>
        </w:rPr>
        <w:t>linkami</w:t>
      </w:r>
      <w:r>
        <w:rPr/>
        <w:t xml:space="preserve"> i </w:t>
      </w:r>
      <w:r>
        <w:rPr>
          <w:b/>
        </w:rPr>
        <w:t>multimediami</w:t>
      </w:r>
      <w:r>
        <w:rPr/>
        <w:t xml:space="preserve"> (foto, video, audio pliki) oraz udział w elementach interaktywnych, takich jak </w:t>
      </w:r>
      <w:r>
        <w:rPr>
          <w:b/>
        </w:rPr>
        <w:t>sondy, ankiety, głosowania, konkursy</w:t>
      </w:r>
      <w:r>
        <w:rPr/>
        <w:t xml:space="preserve">. Współpraca użytkowników sprzyja wymianie poglądów i podejmowaniu wspólnych inicjatyw, które wspiera sam portal. </w:t>
      </w:r>
    </w:p>
    <w:p>
      <w:pPr>
        <w:pStyle w:val="NormalnyWeb"/>
        <w:rPr/>
      </w:pPr>
      <w:r>
        <w:rPr/>
        <w:t xml:space="preserve">Praca odbywa się w swobodny sposób na podstawowym poziomie, dając użytkownikom możliwość wykazania własnego potencjału twórczego, a poprzez to </w:t>
      </w:r>
      <w:r>
        <w:rPr>
          <w:b/>
        </w:rPr>
        <w:t>rozwoju osobistego</w:t>
      </w:r>
      <w:r>
        <w:rPr/>
        <w:t xml:space="preserve">. </w:t>
      </w:r>
    </w:p>
    <w:p>
      <w:pPr>
        <w:pStyle w:val="Normal"/>
        <w:rPr/>
      </w:pPr>
      <w:r>
        <w:rPr/>
        <w:t>Rozwiązywane problemy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b/>
        </w:rPr>
        <w:t>Problem publikacji</w:t>
      </w:r>
      <w:r>
        <w:rPr/>
        <w:t xml:space="preserve"> w Internecie – generalnie jest trudno opublikować informację w miejscu w </w:t>
      </w:r>
      <w:r>
        <w:rPr>
          <w:b/>
        </w:rPr>
        <w:t>którym inni jej szukają</w:t>
      </w:r>
      <w:r>
        <w:rPr/>
        <w:t>. Piszemy w jednym miejscu a szukamy w innym. W POI szukanie i publikowanie informacji w Internecie następuje w jednym (lub poprzez jedno) miejscu. Ten mechanizm jest identyczny jak w Wikipedii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Ludzie </w:t>
      </w:r>
      <w:r>
        <w:rPr>
          <w:b/>
        </w:rPr>
        <w:t>starsi nie rozumieją</w:t>
      </w:r>
      <w:r>
        <w:rPr/>
        <w:t xml:space="preserve"> korzystania z Internetu – POI wprowadza znaczne ułatwienia w dostępie do Internetu dla ludzi starszych, telewidzów i innych początkujących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Dzieci lądują przez przypadek na </w:t>
      </w:r>
      <w:r>
        <w:rPr>
          <w:b/>
        </w:rPr>
        <w:t>niewskazanych</w:t>
      </w:r>
      <w:r>
        <w:rPr/>
        <w:t xml:space="preserve"> dla nich stronach – POI tworzy bezpieczną strefę wyjścia w Internet dla dzieci. Większość osób, szczególnie uboższych nie stosuje ochrony rodzicielskiej w specjalnych programach instalowanych na komputerze. W POI jest to rozwiązane od strony aplikacji portalowej, która klasyfikuje strony i linki do przedziału wiekowego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Szukanie Informacji jest trudne lub niemożliwe mimo, że ona jest w Internecie. </w:t>
        <w:br/>
        <w:t xml:space="preserve">POI, ułatwia agragację takich informacji poprzez utworzenie </w:t>
      </w:r>
      <w:r>
        <w:rPr>
          <w:b/>
        </w:rPr>
        <w:t>jednego punktu odniesienia</w:t>
      </w:r>
      <w:r>
        <w:rPr/>
        <w:t xml:space="preserve"> (do słowa i jego znaczenia zawartego w Parku Nazwy) w Internecie jakim jest POI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Problem </w:t>
      </w:r>
      <w:r>
        <w:rPr>
          <w:b/>
        </w:rPr>
        <w:t>dobrze brzmiącego adresu</w:t>
      </w:r>
      <w:r>
        <w:rPr/>
        <w:t xml:space="preserve"> WWW, nazwy domen.</w:t>
        <w:br/>
        <w:t>POI: alternatywa dla długich, wieloczłonowych i dziwacznych nazw domen internetowych oraz ich powolnego wyczerpywania się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Do każdego portalu trzeba się </w:t>
      </w:r>
      <w:r>
        <w:rPr>
          <w:b/>
        </w:rPr>
        <w:t>oddzielnie logować</w:t>
      </w:r>
      <w:r>
        <w:rPr/>
        <w:t xml:space="preserve"> co utrudnia korzystanie z Internetu i jego nowości. POI: zbliża nas znacznie do rozwiązania tego problemu poprzez integrację zasobów i społeczny niekomercyjny charakter przedsięwzięcia.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b/>
        </w:rPr>
        <w:t>Problem przymusu technologii</w:t>
      </w:r>
      <w:r>
        <w:rPr/>
        <w:t xml:space="preserve"> – aby pojawić się w Internecie czy to prywatnie, czy jako firma musimy wynajmować serwer, zakupić grafikę, programistę, pozycjonera – nie wystarczy umieć pisać. POI: wprowadza Standard Prezentacji Informacji (ang. SIP).</w:t>
      </w:r>
    </w:p>
    <w:p>
      <w:pPr>
        <w:pStyle w:val="Normal"/>
        <w:rPr/>
      </w:pPr>
      <w:r>
        <w:rPr/>
        <w:t>Nowe rozwiązania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Utworzenie platformy budowy </w:t>
      </w:r>
      <w:r>
        <w:rPr>
          <w:b/>
        </w:rPr>
        <w:t>wiarygodności</w:t>
      </w:r>
      <w:r>
        <w:rPr/>
        <w:t xml:space="preserve"> dla biznesu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Przeciętny Internauta jest </w:t>
      </w:r>
      <w:r>
        <w:rPr>
          <w:b/>
        </w:rPr>
        <w:t>odcięty od źródła finansowania</w:t>
      </w:r>
      <w:r>
        <w:rPr/>
        <w:t xml:space="preserve"> się Internetu - utworzenie platformy mikro-telepracy w Internecie dla każdego – dopasowanej do umiejętności, wiedzy i zainteresowań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b/>
        </w:rPr>
        <w:t>Wzrost jakości produktów</w:t>
      </w:r>
      <w:r>
        <w:rPr/>
        <w:t xml:space="preserve"> i usług konsumenckich. Utworzenie platformy współpracy konsumenta i biznesu – możliwość eliminacji bubli w produktach i usługach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Utworzenie platformy aktywnego i skutecznego </w:t>
      </w:r>
      <w:r>
        <w:rPr>
          <w:b/>
        </w:rPr>
        <w:t>uświadamiania działań proekologicznych</w:t>
      </w:r>
      <w:r>
        <w:rPr/>
        <w:t xml:space="preserve"> w zakresie indywidualnych działań użytkownika w obszarze własnego gospodarstwa domowego, miasta, kraju i świata.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 xml:space="preserve">Ułatwienia w wymianie treści i </w:t>
      </w:r>
      <w:r>
        <w:rPr>
          <w:b/>
        </w:rPr>
        <w:t>kontaktach obcojęzycznych</w:t>
      </w:r>
      <w:r>
        <w:rPr/>
        <w:t>.</w:t>
      </w:r>
    </w:p>
    <w:p>
      <w:pPr>
        <w:pStyle w:val="Normal"/>
        <w:rPr/>
      </w:pPr>
      <w:r>
        <w:rPr/>
        <w:t>Oddziaływanie: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b/>
        </w:rPr>
        <w:t>Wzrost świadomości</w:t>
      </w:r>
      <w:r>
        <w:rPr/>
        <w:t xml:space="preserve"> społecznej poprzez ustawiczną pracę z tekstem i informacją przez szerokie rzesze Internautów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Wzrost udziału Internautów </w:t>
      </w:r>
      <w:r>
        <w:rPr>
          <w:b/>
        </w:rPr>
        <w:t>w życiu publicznym</w:t>
      </w:r>
      <w:r>
        <w:rPr/>
        <w:t xml:space="preserve"> i rozwiązywanie problemów społecznych poprzez możliwość ich zogniskowania do jednego miejsca w portalu i tworzeniu się grup zainteresowanych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b/>
        </w:rPr>
        <w:t>Samorozwój</w:t>
      </w:r>
      <w:r>
        <w:rPr/>
        <w:t xml:space="preserve"> i </w:t>
      </w:r>
      <w:r>
        <w:rPr>
          <w:b/>
        </w:rPr>
        <w:t>rozwój zawodowy</w:t>
      </w:r>
      <w:r>
        <w:rPr/>
        <w:t xml:space="preserve"> Internauty poprzez doskonalenie się w obsłudze innych użytkowników w wybranym temacie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b/>
        </w:rPr>
        <w:t>Zmniejszenie się ilości bubli</w:t>
      </w:r>
      <w:r>
        <w:rPr/>
        <w:t xml:space="preserve"> produktów i usług na rynku poprzez budowę etykietki wiarygodnego biznesu. (ocena i komentarze po zakupie)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 xml:space="preserve">Wzrost </w:t>
      </w:r>
      <w:r>
        <w:rPr>
          <w:b/>
        </w:rPr>
        <w:t>indywidualnej komunikacji międzynarodowej</w:t>
      </w:r>
      <w:r>
        <w:rPr/>
        <w:t xml:space="preserve"> poprzez możliwość szerszego korzystania z zasobów obcojęzycznych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 xml:space="preserve">Portal Otwartej Informacji                              </w:t>
      <w:tab/>
      <w:tab/>
      <w:t xml:space="preserve">eaaaa.info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b/>
      </w:rPr>
      <w:t xml:space="preserve">Cel projektu POI/Ea                        </w:t>
    </w:r>
    <w:r>
      <w:rPr>
        <w:sz w:val="22"/>
        <w:szCs w:val="22"/>
      </w:rPr>
      <w:t>patronat Europejskiego Roku Kreatywności i Innowacji 20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4T19:06:00Z</dcterms:created>
  <dc:creator>EA</dc:creator>
  <dc:description/>
  <cp:keywords/>
  <dc:language>en-US</dc:language>
  <cp:lastModifiedBy>ea</cp:lastModifiedBy>
  <dcterms:modified xsi:type="dcterms:W3CDTF">2010-04-14T04:51:00Z</dcterms:modified>
  <cp:revision>5</cp:revision>
  <dc:subject/>
  <dc:title>Cel projektu EA w skrócie:  (dla patronatu Europejskiego Roku Kreatywności i Innowacji 2009, który otrzymaliśmy z ramienia Ministerstwa Edukacji od Fundacji Rozwoju Systemu Edukacji</dc:title>
</cp:coreProperties>
</file>